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0602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20204318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36491215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8673837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66453739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93743446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